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550807334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9656822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